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5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ssak transportowy (do ambulansów): 2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Urządzenie zgodne z normą PN EN 1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Ssak akumulatorowo sieciowy przenośny zasilany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bezpiecznego montażu w pojazdach za pomocą dedykowanego mocowania ścien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sak w wersji na wkłady jednorazowego uży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sak wyposażony w przewód ss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posażony w zintegrowany uchwyt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zewód silikonowy z zaworkiem chroniony przed uszkodzeniem przez elementy obudowy ss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Obudowa wykonana z tworzywa o wysokiej odpor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jemnik o pojemność 1 l do sterylizacji, umieszczony w koszyku zabezpieczającym przed uszkodzen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anometr podciś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ecyzyjna, płynnie regulowana siła ssania w zakresie od -0,1 do -0,8 bar wybierana za pomocą potencjo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zepływ 26 l/min +/- 4l bez obcią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ełna informacja o stanie naładowania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emperatura pracy od min. - 5 do max. 50 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emperatura przechowywania od min. - 40 do max. 70 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iężar kompletnego ssaka do 6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pracy min. 4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Żywotność akumulatora 400 cykli w przeciągu 3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Ładowanie akumulatora do poziomu 100% do 14h, do poziomu 80% do 2 h 45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ielostopniowe zabezpieczenie przed wnikaniem płynów do wnętrz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Ładowarka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30:00Z</dcterms:created>
  <dc:creator>Szpital Szamotuły</dc:creator>
  <dc:description/>
  <cp:keywords/>
  <dc:language>en-US</dc:language>
  <cp:lastModifiedBy>Szpital Szamotuły</cp:lastModifiedBy>
  <dcterms:modified xsi:type="dcterms:W3CDTF">2025-11-27T20:04:00Z</dcterms:modified>
  <cp:revision>6</cp:revision>
  <dc:subject/>
  <dc:title/>
</cp:coreProperties>
</file>